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inkDesktop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Niederkirchnerstr.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linkdesktop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LinkDesktop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i w:val="false"/>
          <w:color w:val="auto"/>
          <w:sz w:val="18"/>
          <w:lang w:val="de-DE"/>
        </w:rPr>
        <w:t>10,00  E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LinkDesktop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5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inkDesktop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LinkDesktop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LinkDesktop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LinkDesktop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LinkDesktop (bzw. LD)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LinkDesktop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5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